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227628250"/>
      <w:bookmarkStart w:id="1" w:name="__Fieldmark__0_122762825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227628250"/>
      <w:bookmarkStart w:id="3" w:name="__Fieldmark__1_122762825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227628250"/>
      <w:bookmarkStart w:id="5" w:name="__Fieldmark__2_122762825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1227628250"/>
      <w:bookmarkStart w:id="7" w:name="__Fieldmark__3_1227628250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227628250"/>
      <w:bookmarkStart w:id="9" w:name="__Fieldmark__4_122762825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227628250"/>
      <w:bookmarkStart w:id="11" w:name="__Fieldmark__5_122762825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